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VĂN PHÒNG ƠN GỌ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111125</wp:posOffset>
                </wp:positionV>
                <wp:extent cx="796290" cy="815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915" cy="722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64.2pt;mso-wrap-distance-left:9.05pt;mso-wrap-distance-right:9.05pt;mso-wrap-distance-top:0pt;mso-wrap-distance-bottom:0pt;margin-top:-8.7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915" cy="722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6" r="-3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915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ỈNH DÒNG TRUYỀN GIÁO NGÔI LỜI – GIUSE VIỆT NA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 Võ Thị Sáu, Hộp Thư 52, Tp.Nha Trang, Tỉnh Khánh Hò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ĐT: 0979 79 79 26 hoặc 0583.88 11 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THÔNG BÁ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0190</wp:posOffset>
                </wp:positionH>
                <wp:positionV relativeFrom="paragraph">
                  <wp:posOffset>62230</wp:posOffset>
                </wp:positionV>
                <wp:extent cx="354711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4.9pt" to="398.95pt,4.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>V/V Tuyển Sinh Đối Với Các Ứng Sinh Gia Nhập Dòng Ngôi Lời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ác Ứng Sinh phải hội đủ những điều kiện sau đâ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ind w:left="285" w:hanging="285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Tuổi &amp; Trình độ Văn Hóa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ừ 18 – 25 tuổi: Đã Tốt nghiệp PTTH (chuẩn bị thi vào Đại Học) hoặc đang theo học Đại Học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  <w:szCs w:val="20"/>
        </w:rPr>
        <w:t>Từ 22 – 28 tuổi: Tốt nghiệp Đại Học (Trên 28, phải được Hội Đồng Bề Trên xét duyệt) .</w:t>
      </w:r>
    </w:p>
    <w:p>
      <w:pPr>
        <w:pStyle w:val="Normal"/>
        <w:numPr>
          <w:ilvl w:val="0"/>
          <w:numId w:val="4"/>
        </w:numPr>
        <w:ind w:left="285" w:hanging="285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Thể Lệ Thi Tuyển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iên Khóa này Dòng sẽ nhận đơn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Ứng Sinh Tốt nghiệp PTTH (chuẩn bị thi vào Đại Học) hoặc đang theo học Đại Học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Ứng sinh đã Tốt nghiệp Đại Học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ôn thi tuyể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Việt Văn</w:t>
      </w:r>
      <w:r>
        <w:rPr>
          <w:rFonts w:cs="Arial" w:ascii="Arial" w:hAnsi="Arial"/>
          <w:sz w:val="22"/>
          <w:szCs w:val="20"/>
        </w:rPr>
        <w:t xml:space="preserve"> và </w:t>
      </w:r>
      <w:r>
        <w:rPr>
          <w:rFonts w:cs="Arial" w:ascii="Arial" w:hAnsi="Arial"/>
          <w:b/>
          <w:sz w:val="22"/>
          <w:szCs w:val="20"/>
        </w:rPr>
        <w:t>Giáo Lý căn bản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nh Văn </w:t>
      </w:r>
      <w:r>
        <w:rPr>
          <w:rFonts w:cs="Arial" w:ascii="Arial" w:hAnsi="Arial"/>
          <w:sz w:val="22"/>
          <w:szCs w:val="20"/>
        </w:rPr>
        <w:t>(Trình độ tương đương bằng B)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Địa điểm thi tuyển: 10 Võ Thị Sáu – TP. Nha Trang – Tỉnh Khánh Hò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Thời gian thi tuyển: </w:t>
      </w:r>
      <w:r>
        <w:rPr>
          <w:rFonts w:cs="Arial" w:ascii="Arial" w:hAnsi="Arial"/>
          <w:b/>
          <w:sz w:val="22"/>
          <w:szCs w:val="20"/>
          <w:u w:val="single"/>
        </w:rPr>
        <w:t xml:space="preserve">Từ ngày 01 đến 03 tháng 08 </w:t>
      </w:r>
      <w:r>
        <w:rPr>
          <w:rFonts w:cs="Arial" w:ascii="Arial" w:hAnsi="Arial"/>
          <w:sz w:val="22"/>
          <w:szCs w:val="20"/>
        </w:rPr>
        <w:t xml:space="preserve"> (Thời gian 3 ngày, không kể ngày đi và về)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ind w:left="285" w:hanging="285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Hồ Sơ cá nhân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Đơn xin Gia nhập Đệ Tử Viện (đối với ứng sinh vừa Tốt nghiệp PTTH hoặc đang học Đại Học) 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Đơn xin Gia nhập Thỉnh Viện (đối với ứng sinh đã Tốt nghiệp Đại Học) 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Giấy Khai sinh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Giấy Giới thiệu của cha xứ (Linh mục / Tu sĩ) 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Giấy Chứng nhận Rửa Tội và Thêm Sức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ản sao Học bạ PTTH (có công chứng)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ản sao Bằng Tốt nghiệp PTTH (có công chứng)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ản sao Bằng Tốt nghiệp Đại Học (có công chứng)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Giấy Chứng minh nhân dân (có công chứng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ind w:left="285" w:hanging="285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au khi Trúng Tuyển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inh viên Dự bị Đại Học hoặc đang theo học các Đại Học tại Tp.HCM sẽ sinh hoạt ở nhà Đệ Tử tại Hạt Đào Tạo Sài Gòn (hướng dẫn sau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0"/>
        </w:rPr>
        <w:t xml:space="preserve">Sinh viên học Đại Học ngoài Tp.HCM sẽ theo Chương trình dành cho </w:t>
      </w:r>
      <w:r>
        <w:rPr>
          <w:rFonts w:cs="Arial" w:ascii="Arial" w:hAnsi="Arial"/>
          <w:b/>
          <w:i/>
          <w:sz w:val="22"/>
          <w:szCs w:val="20"/>
        </w:rPr>
        <w:t>Sinh viên Ngoại Trú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inh viên đã Tốt nghiệp Đại Học sẽ nhập Chương trình Thỉnh Viện tại Tp.Nha Trang.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color w:val="FF0000"/>
          <w:sz w:val="22"/>
          <w:szCs w:val="20"/>
        </w:rPr>
      </w:pPr>
      <w:r>
        <w:rPr>
          <w:rFonts w:cs="Arial" w:ascii="Arial" w:hAnsi="Arial"/>
          <w:b/>
          <w:color w:val="FF0000"/>
          <w:sz w:val="22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2"/>
          <w:szCs w:val="20"/>
        </w:rPr>
      </w:pPr>
      <w:r>
        <w:rPr>
          <w:rFonts w:cs="Arial" w:ascii="Arial" w:hAnsi="Arial"/>
          <w:b/>
          <w:color w:val="FF0000"/>
          <w:sz w:val="22"/>
          <w:szCs w:val="20"/>
        </w:rPr>
        <w:t>Mọi chi tiết xin liên lạc với: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2"/>
          <w:szCs w:val="20"/>
        </w:rPr>
      </w:pPr>
      <w:r>
        <w:rPr>
          <w:rFonts w:cs="Arial" w:ascii="Arial" w:hAnsi="Arial"/>
          <w:b/>
          <w:color w:val="FF0000"/>
          <w:sz w:val="22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0"/>
        </w:rPr>
        <w:t>Lm. Phêrô Hồ Hà Tiến Nam,SVD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Giám đốc Ơn Gọ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0"/>
        </w:rPr>
        <w:t xml:space="preserve">Địa chỉ: </w:t>
      </w:r>
      <w:r>
        <w:rPr>
          <w:rFonts w:cs="Arial" w:ascii="Arial" w:hAnsi="Arial"/>
          <w:sz w:val="22"/>
          <w:szCs w:val="20"/>
        </w:rPr>
        <w:t>10 Võ Thị Sáu (Hộp thư 52),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Tp.Nha Trang, Tỉnh Khánh Hò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Điện thoại: </w:t>
      </w:r>
      <w:r>
        <w:rPr>
          <w:rFonts w:cs="Arial" w:ascii="Arial" w:hAnsi="Arial"/>
          <w:sz w:val="22"/>
          <w:szCs w:val="20"/>
        </w:rPr>
        <w:t>0979 79 79 26 hoặc 0583.88 11 00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Email: </w:t>
      </w:r>
      <w:r>
        <w:rPr>
          <w:rFonts w:cs="Arial" w:ascii="Arial" w:hAnsi="Arial"/>
          <w:sz w:val="22"/>
          <w:szCs w:val="20"/>
        </w:rPr>
        <w:t>buoctheongoiloi@gmail.com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210</wp:posOffset>
                </wp:positionH>
                <wp:positionV relativeFrom="paragraph">
                  <wp:posOffset>-114300</wp:posOffset>
                </wp:positionV>
                <wp:extent cx="296799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-9pt" to="245.95pt,-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2"/>
          <w:szCs w:val="20"/>
        </w:rPr>
        <w:t xml:space="preserve">Đối với những em Tốt nghiệp PTTH nhưng thi rớt Đại Học, nếu trúng tuyển vào Dòng sẽ được xếp vào </w:t>
      </w:r>
      <w:r>
        <w:rPr>
          <w:rFonts w:cs="Arial" w:ascii="Arial" w:hAnsi="Arial"/>
          <w:b/>
          <w:sz w:val="22"/>
          <w:szCs w:val="20"/>
        </w:rPr>
        <w:t>Nhóm Dự Bị</w:t>
      </w:r>
      <w:r>
        <w:rPr>
          <w:rFonts w:cs="Arial" w:ascii="Arial" w:hAnsi="Arial"/>
          <w:sz w:val="22"/>
          <w:szCs w:val="20"/>
        </w:rPr>
        <w:t xml:space="preserve"> (tập trung ôn thi Đại Học cho kỳ tới)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0"/>
        </w:rPr>
        <w:t xml:space="preserve">Xem thời gian và địa điểm tập trung ôn thi được ghi ở </w:t>
      </w:r>
      <w:r>
        <w:rPr>
          <w:rFonts w:cs="Arial" w:ascii="Arial" w:hAnsi="Arial"/>
          <w:b/>
          <w:sz w:val="22"/>
          <w:szCs w:val="20"/>
        </w:rPr>
        <w:t>Giấy Báo Kết Quả Tuyển Sinh</w:t>
      </w:r>
      <w:r>
        <w:rPr>
          <w:rFonts w:cs="Arial" w:ascii="Arial" w:hAnsi="Arial"/>
          <w:sz w:val="22"/>
          <w:szCs w:val="20"/>
        </w:rPr>
        <w:t xml:space="preserve"> của Hội Dòng.</w:t>
      </w:r>
    </w:p>
    <w:sectPr>
      <w:type w:val="nextPage"/>
      <w:pgSz w:w="11906" w:h="16838"/>
      <w:pgMar w:left="1021" w:right="102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3:23:00Z</dcterms:created>
  <dc:creator>Nam</dc:creator>
  <dc:description/>
  <dc:language>en-US</dc:language>
  <cp:lastModifiedBy>Tien Nam</cp:lastModifiedBy>
  <cp:lastPrinted>2011-03-17T10:32:00Z</cp:lastPrinted>
  <dcterms:modified xsi:type="dcterms:W3CDTF">2011-03-17T03:49:00Z</dcterms:modified>
  <cp:revision>20</cp:revision>
  <dc:subject/>
  <dc:title>DÒNG TRUYỀN GIÁO NGÔI LỜI</dc:title>
</cp:coreProperties>
</file>